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331"/>
      </w:tblGrid>
      <w:tr>
        <w:trPr/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32"/>
                <w:szCs w:val="32"/>
              </w:rPr>
              <w:t>ΑΙΤΗΣΗ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Εκδήλωσης ενδιαφέροντος για τη θέση του Διευθυντή του Εργαστηρίου …………………..</w:t>
            </w: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…………………………………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</w:t>
              <w:br/>
              <w:t>του Τμήματος 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της Σχολής ………………….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>του Πανεπιστημίου Αιγαίου</w:t>
            </w:r>
            <w:r>
              <w:rPr>
                <w:rFonts w:cs="Arial" w:ascii="Palatino Linotype" w:hAnsi="Palatino Linotyp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ΒΑΘΜΙΔΑ: ………………………………………..…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ΓΝΩΣΤΙΚΟ ΑΝΤΙΚΕΙΜΕΝΟ: …………………………………………………………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ΕΤΟΣ ΓΕΝΝΗΣΗΣ: …………………………………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ΤΗΛΕΦΩΝΟ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/>
              </w:rPr>
              <w:t>Σάμος</w:t>
            </w: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,  ……………………………….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Γραμματεία Τμήματος </w:t>
              <w:br/>
              <w:t xml:space="preserve">………………………………… </w:t>
              <w:br/>
              <w:t xml:space="preserve">της Σχολής ………………………..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του Πανεπιστημίου Αιγαίου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Με την παρούσα αίτηση δηλώνω την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>υποψηφιότητά μου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 για τη θέση του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Διευθυντή του Εργαστηρίου ………… </w:t>
            </w: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…………………………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</w:t>
              <w:br/>
              <w:t xml:space="preserve">του Τμήματος …………………………………….. </w:t>
            </w:r>
            <w:r>
              <w:rPr>
                <w:rFonts w:cs="Arial" w:ascii="Palatino Linotype" w:hAnsi="Palatino Linotype"/>
                <w:sz w:val="22"/>
                <w:szCs w:val="22"/>
              </w:rPr>
              <w:t>της Σχολής …………………………… του Πανεπιστημίου Αιγαίου, δεδομένου ότι πληρώ τις προϋποθέσεις που ορίζονται στην ισχύουσα νομοθεσία για την υποβολή υποψηφιότητας (άρθρο 29 του Ν.4485/2017-Φ.Ε.Κ. 114/τ.Α΄/04.08.2017) και δεν συντρέχει στο πρόσωπό μου κώλυμα εκλογιμότητας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Ο ΑΙΤΩΝ / Η ΑΙΤΟΥΣΑ</w:t>
            </w:r>
          </w:p>
        </w:tc>
      </w:tr>
    </w:tbl>
    <w:p>
      <w:pPr>
        <w:pStyle w:val="Normal"/>
        <w:ind w:left="-99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34:00Z</dcterms:created>
  <dc:creator>Your User Name</dc:creator>
  <dc:description/>
  <cp:keywords/>
  <dc:language>en-US</dc:language>
  <cp:lastModifiedBy>Grammatikoy Eirini</cp:lastModifiedBy>
  <cp:lastPrinted>2018-05-02T10:29:00Z</cp:lastPrinted>
  <dcterms:modified xsi:type="dcterms:W3CDTF">2021-11-24T18:12:00Z</dcterms:modified>
  <cp:revision>4</cp:revision>
  <dc:subject/>
  <dc:title/>
</cp:coreProperties>
</file>